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</w:r>
    </w:p>
    <w:p>
      <w:pPr>
        <w:pStyle w:val="Normal"/>
        <w:jc w:val="left"/>
        <w:rPr/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...............................................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 Zał. Nr 3 do SIWZ</w:t>
      </w:r>
    </w:p>
    <w:p>
      <w:pPr>
        <w:pStyle w:val="Normal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16"/>
          <w:szCs w:val="16"/>
          <w:lang w:val="pl-PL"/>
        </w:rPr>
        <w:t xml:space="preserve">        </w:t>
      </w:r>
      <w:r>
        <w:rPr>
          <w:rFonts w:cs="Arial" w:ascii="Arial" w:hAnsi="Arial"/>
          <w:b w:val="false"/>
          <w:bCs w:val="false"/>
          <w:color w:val="000000"/>
          <w:sz w:val="16"/>
          <w:szCs w:val="16"/>
          <w:lang w:val="pl-PL"/>
        </w:rPr>
        <w:t>Pieczęć firmowa Wykonawcy                                                                                                                                                                                                               (znak sprawy  1/PWO/2018)</w:t>
      </w:r>
    </w:p>
    <w:p>
      <w:pPr>
        <w:pStyle w:val="Normal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                                                     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                                                            </w:t>
      </w:r>
    </w:p>
    <w:p>
      <w:pPr>
        <w:pStyle w:val="Normal"/>
        <w:jc w:val="left"/>
        <w:rPr>
          <w:rFonts w:ascii="Arial" w:hAnsi="Arial" w:eastAsia="Arial" w:cs="Arial"/>
          <w:b/>
          <w:b/>
          <w:bCs/>
          <w:color w:val="000000"/>
          <w:sz w:val="22"/>
          <w:szCs w:val="22"/>
          <w:lang w:val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                                                                   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                                                                                                      </w:t>
      </w:r>
      <w:r>
        <w:rPr>
          <w:rFonts w:eastAsia="Arial" w:cs="Arial" w:ascii="Arial" w:hAnsi="Arial"/>
          <w:b/>
          <w:bCs/>
          <w:color w:val="000000"/>
          <w:sz w:val="22"/>
          <w:szCs w:val="22"/>
          <w:u w:val="single"/>
          <w:lang w:val="pl-PL"/>
        </w:rPr>
        <w:t>KWARTAŁ  I -  2019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 </w:t>
      </w:r>
    </w:p>
    <w:p>
      <w:pPr>
        <w:pStyle w:val="Normal"/>
        <w:jc w:val="left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Formularz cenowy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Dostawy :  WARZYWA ŚWIEŻE I PRZETWORZONE, ŚWIEŻE WARZYWA SZKLARNIOWE lub TUNELOWE, ŚWIEŻE GRZYBY,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                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ZIEMNIAKI, ŚWIEŻE OWOCE 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Kod asortymentu w/g Wspólnego Słownika Zamówień 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jc w:val="left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poz. lp. Nr    1 - 21    03221000-6  (warzywa)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jc w:val="left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poz. lp. Nr         22    03212100-1  (ziemniaki)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jc w:val="left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poz. lp. Nr  23 - 24   15331000-7   (warzywa przetworzone)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jc w:val="left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poz. lp. Nr         25    03222300-6   (owoce inne niż tropikalne).</w:t>
      </w:r>
    </w:p>
    <w:p>
      <w:pPr>
        <w:pStyle w:val="Normal"/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</w:r>
    </w:p>
    <w:tbl>
      <w:tblPr>
        <w:tblW w:w="14029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"/>
        <w:gridCol w:w="5341"/>
        <w:gridCol w:w="990"/>
        <w:gridCol w:w="1230"/>
        <w:gridCol w:w="1590"/>
        <w:gridCol w:w="1275"/>
        <w:gridCol w:w="1425"/>
        <w:gridCol w:w="1613"/>
        <w:gridCol w:w="206"/>
      </w:tblGrid>
      <w:tr>
        <w:trPr/>
        <w:tc>
          <w:tcPr>
            <w:tcW w:w="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Lp.</w:t>
            </w:r>
          </w:p>
        </w:tc>
        <w:tc>
          <w:tcPr>
            <w:tcW w:w="5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 xml:space="preserve">Przedmiot zamówienia, 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nazwa artykułu (asortyment),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- określone przez Zamawiającego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 xml:space="preserve">Nazwa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 xml:space="preserve">i 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 xml:space="preserve">ilość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jednostek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 xml:space="preserve">Cena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netto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 xml:space="preserve">za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jednostkę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[zł.]</w:t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Wartość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 xml:space="preserve">netto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pozycji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asortymentowej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(kol.3  x  kol.4)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[zł.]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Stawka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podatku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VAT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dla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pozycji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val="pl-PL"/>
              </w:rPr>
              <w:t xml:space="preserve">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val="pl-PL"/>
              </w:rPr>
              <w:t>asortymentowej</w:t>
            </w:r>
          </w:p>
          <w:p>
            <w:pPr>
              <w:pStyle w:val="Zawartotabeli"/>
              <w:jc w:val="center"/>
              <w:rPr>
                <w:color w:val="000000"/>
                <w:sz w:val="14"/>
                <w:szCs w:val="14"/>
                <w:lang w:val="pl-PL"/>
              </w:rPr>
            </w:pPr>
            <w:r>
              <w:rPr>
                <w:color w:val="000000"/>
                <w:sz w:val="14"/>
                <w:szCs w:val="14"/>
                <w:lang w:val="pl-PL"/>
              </w:rPr>
            </w:r>
          </w:p>
          <w:p>
            <w:pPr>
              <w:pStyle w:val="Zawartotabeli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[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%]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Wartość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podatku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 xml:space="preserve">VAT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pozycji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val="pl-PL"/>
              </w:rPr>
              <w:t>asortymentowej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val="pl-PL"/>
              </w:rPr>
              <w:t>(kol.5 x % VAT:100)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[zł.]</w:t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 xml:space="preserve">Cena 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brutto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pozycji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pl-PL"/>
              </w:rPr>
              <w:t>asortymentowej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(kol.5  +  kol.7)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[zł.[</w:t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1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2.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3.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4.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5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6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7.</w:t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8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8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I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WARZYWA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8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1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K</w:t>
            </w:r>
            <w:r>
              <w:rPr>
                <w:rFonts w:eastAsia="Lucida Sans Unicode"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apusta biała</w:t>
            </w:r>
            <w:r>
              <w:rPr>
                <w:rFonts w:eastAsia="Lucida Sans Unicode" w:cs="Arial" w:ascii="Arial" w:hAnsi="Arial"/>
                <w:color w:val="000000"/>
                <w:sz w:val="18"/>
                <w:szCs w:val="18"/>
                <w:lang w:val="pl-PL"/>
              </w:rPr>
              <w:t xml:space="preserve"> – główka zwarta, bez liści zewnętrznych, waga 1,8 – 3 kg/1szt., kolor jasnozielony, bez uszkodzeń mechanicznych i zmian biologicznych, niezarobaczywiona, pakowana w worki siatkowe 20-25 kg, odmiana jednorodna przy każdorazowej dostawie.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kg 13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2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 xml:space="preserve">Kapusta pekińska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– główka zwarta, bez liści zewnętrznych, waga 1,2-1,5 kg/1 szt., kolor jasno zielony, bez uszkodzeń mechanicznych i zmian biologicznych, niezarobaczywiona, pakowane w folię pojedyńczo każda główka, odmiana jednorodna przy każdorazowej dostawie.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 xml:space="preserve"> Opakowanie zbiorcze kartonowe.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kg 6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3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Brokuł świeży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 – czysty, bez uszkodzeń i plam, o barwie ciemno-zielonej, bez nadgnić, bez zaparzeń, bez obecności gąsienic          i innych szkodników. Masa minimalna – 500g. Pakowany w pojemniki kartonowe. 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szt.1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4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Kapusta czerwona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 – główka zwarta, bez liści zewnętrznych, waga 1,2 – 2,5 kg/1 szt., kolor czerwony, bez uszkodzeń mechanicznych I zmian biologicznych, niezarobaczywiona, pakowana w worki siatkowe 10-25kg, odmiana jednorodna przy każdorazowej dostawie.</w:t>
            </w:r>
          </w:p>
          <w:p>
            <w:pPr>
              <w:pStyle w:val="Zawartotabeli"/>
              <w:snapToGrid w:val="false"/>
              <w:jc w:val="left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kg 10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5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 xml:space="preserve">Ogórek szklarniowy lub tunelowy  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 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powinien być świeży, bez oznak zwiędnięć, zgnilizny, uszkodzeń, popękań, wyrównany pod względem zabarwienia oraz wielkości, nie mniejsze niż 200 g/1szt. Pakowany w worki siatkowe 10kg.</w:t>
            </w:r>
          </w:p>
          <w:p>
            <w:pPr>
              <w:pStyle w:val="Zawartotabeli"/>
              <w:snapToGrid w:val="false"/>
              <w:jc w:val="left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kg 10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6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 xml:space="preserve">Marchew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– korzeń czysty, o barwie czerwono-pomarańczowej, 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bez bocznych rozgałęzień, bez uszkodzeń mechanicznych przez szkodniki, średnica min. 2 cm,  pakowana w worki 10 kg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kg 55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7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 xml:space="preserve">Seler korzeniowy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– sortowany o jednakowej wielkości w granicach    8-10 cm średnicy, bez uszkodzeń mechanicznych i zmian biologicznych, pozbawione odrostów, pakowane w worki siatkowe 10-15 kg, odmiana jednorodna przy każdorazowej dostawie.</w:t>
            </w:r>
          </w:p>
          <w:p>
            <w:pPr>
              <w:pStyle w:val="Zawartotabeli"/>
              <w:snapToGrid w:val="false"/>
              <w:jc w:val="left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kg 25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8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 xml:space="preserve">Por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– długość 40-50 cm, średnica 2-4 cm, czysta bez uszkodzeń mechanicznych i zmian biologicznych, niezarobaczywiona, pakowany w skrzynki, odmiana jednorodna przy każdorazowej dostawie.</w:t>
            </w:r>
          </w:p>
          <w:p>
            <w:pPr>
              <w:pStyle w:val="Zawartotabeli"/>
              <w:snapToGrid w:val="false"/>
              <w:jc w:val="left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kg 22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9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 xml:space="preserve">Cebula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– dobrze wysuszona, bez szczypiorku, sortowana o jednakowej wielkości 5-8 cm/1szt., bez uszkodzeń mechanicznych, pakowana w worki siatkowe 10-15 kg, odmiana jednorodna przy każdorazowej dostawie.</w:t>
            </w:r>
          </w:p>
          <w:p>
            <w:pPr>
              <w:pStyle w:val="Zawartotabeli"/>
              <w:snapToGrid w:val="false"/>
              <w:jc w:val="left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kg 22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10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Burak czerwony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 – kształt okrągły, sortowany o średnicy 5-8 cm/1szt., czysty, bez uszkodzeń mechanicznych i zmian biologicznych, niezarobaczywione, pakowane w worki siatkowe   10 kg, odmiana jednorodna przy każdorazowej dostawie.</w:t>
            </w:r>
          </w:p>
          <w:p>
            <w:pPr>
              <w:pStyle w:val="Zawartotabeli"/>
              <w:snapToGrid w:val="false"/>
              <w:jc w:val="left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kg 28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11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 xml:space="preserve">Pietruszka  korzeń bez naci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– sortowane o jednakowej wielkości, o średnicy 2-5 cm/1szt., bez uszkodzeń mechanicznych i zmian biologicznych, niezarobaczywiona, pakowane w worki siatkowe   5-10 kg, odmiana jednorodna przy każdorazowej dostawie.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kg 20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12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 xml:space="preserve">Koperek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– nie powinien być zgrzany, zaparzony, bez śladów zgnilizny, szkodników, pakowany w pęczki min. 50g/1pęcz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Opakowanie zbiorcze skrzynka plastikowa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pęcz. 35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13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 xml:space="preserve">Natka (nać pietruszki) 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- nie powinna być zgrzana, zaparzona, bez śladów zgnilizny, szkodników, pakowana w pęczki min. 50g/1pęcz. Opakowanie zbiorcze skrzynka plastikowa.</w:t>
            </w:r>
          </w:p>
          <w:p>
            <w:pPr>
              <w:pStyle w:val="Zawartotabeli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pęcz. 30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14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 xml:space="preserve">Sałata masłowa zielona świeża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–  bez oznak zgnilizny, zmrożenia, zaparzeń, zgnieceń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, przerośnięć oraz szkodników typu ślimaki. Wielkość nie mniejsza niż 150g/1szt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Opakowanie zbiorcze skrzynka plastikowa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szt. 23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15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 xml:space="preserve">Rzodkiewka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–   świeża, czysta nie sparciała, nie popękana, jędrna, powiązana w pęczki z liśćmi, wyrównana pod względem barwy oraz wielkości, waga pęczka min. 150g/1pęcz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Opakowanie zbiorcze skrzynka plastikowa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pęcz. 36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16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 xml:space="preserve">Szczypiorek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– nie powinien być zgrzany, zaparzony, bez śladów zgnilizny, szkodników, pakowany w pęczki min. 50 g/1 pęcz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Opakowanie zbiorcze skrzynka plastikowa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pęcz. 42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17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Cukinia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 –  jadalne do bezpośredniego spożycia, dł. 20-30 cm/1szt., barwa ciemno-zielona, zapach świeży,bez uszkodzeń mechanicznych, bez zmian biologicznych, opakowanie w worki foliowe 5-10 kg, odmiana jednorodna przy każdorazowej dostawie.</w:t>
            </w:r>
          </w:p>
          <w:p>
            <w:pPr>
              <w:pStyle w:val="Zawartotabeli"/>
              <w:snapToGrid w:val="false"/>
              <w:jc w:val="left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kg 4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18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Pomidory szklarniowe lub tunelowe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, powinny być jędrne, nie pomarszczone, gładkie   o jednolitej wielkości   i  kształcie, zdrowe, bez uszkodzeń, nie popękane, o jednolitym zabarwieniu czerwonym właściwym dla dla danego gatunku, waga 150 – 250 g/1szt. Pakowane w kartony 6 kg.</w:t>
            </w:r>
          </w:p>
          <w:p>
            <w:pPr>
              <w:pStyle w:val="Zawartotabeli"/>
              <w:snapToGrid w:val="false"/>
              <w:jc w:val="left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kg 23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19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Papryka czerwona świeża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 – o wadze 0,25 – 0,30 kg/1szt., jędrna, soczysta, bez uszkodzeń mechanicznych i mikrobiologicznych, pakowana w worki foliowe 3-5 kg, odmiana jednorodna przy każdorazowej dostawie.</w:t>
            </w:r>
          </w:p>
          <w:p>
            <w:pPr>
              <w:pStyle w:val="Zawartotabeli"/>
              <w:snapToGrid w:val="false"/>
              <w:jc w:val="left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kg 5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20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Papryka zielona świeża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 – o wadze 0,25 – 0,30 kg/1szt., jędrna, soczysta, bez uszkodzeń mechanicznych i mikrobiologicznych, pakowana w worki foliowe 3-5 kg, odmiana jednorodna przy każdorazowej dostawie.</w:t>
            </w:r>
          </w:p>
          <w:p>
            <w:pPr>
              <w:pStyle w:val="Zawartotabeli"/>
              <w:snapToGrid w:val="false"/>
              <w:jc w:val="left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  <w:p>
            <w:pPr>
              <w:pStyle w:val="Zawartotabeli"/>
              <w:snapToGrid w:val="false"/>
              <w:jc w:val="left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kg 5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21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 xml:space="preserve">Pieczarki świeże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– grzyby owocniki wszystkich odmian pieczarek uprawnych , dostarczane w stanie świeżym z zamkniętym kapeluszem (o średnicy 30-65 mm), lub lekko otwartym, okrągłe lub półkoliste, jędrne, zdrowe, całe, czyste, nieuszkodzone, z odciętą dolną częścią trzonu, barwa : kapelusz po zewnętrznej stronie biały, biało – kremowy, centralnie lekko brązowawy, smak   i zapach – charakterystyczny dla pieczarek, sortowane o zbliżonej wielkości, bez uszkodzeń mechanicznych     i zmian biologicznych, niezarobaczywione, odmiana jednorodna przy każdorazowej dostawie. Opakowanie zbiorcze skrzynka plastikowa.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kg 10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/>
              </w:rPr>
              <w:t>II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ZIEMNIAKI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22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Ziemniaki jadalne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, jędrne, zdrowe, suche, kształtne, nienadmarznięte, jednolite odmianowo, bez pustych miejsc w środku, bez oznak pleśni i porośnięć oraz uszkodzeń mechanicznych. Opakowanie 15 – 30 kg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kg 100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/>
              </w:rPr>
              <w:t>III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WARZYWA PRZETWORZONE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23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Kapusta  kiszona,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 kiszona naturalnie, bez użycia octu, szatkowana w krótkie nitki, pakowane w wiaderka plastikowe 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5 kg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kg 28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24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 xml:space="preserve">Ogórek kiszony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– kiszony naturalnie, w zalewie z solą, ogórki całe, jędrne (twarde), wielkość ogórków 6-15 cm, pakowane        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w wiaderka plastikowe  5-10 kg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kg 29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IV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OWOCE INNE NIŻ TROPIKALNE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25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Jabłka słodkie deserowe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 – powinny być świeże jędrne, bez oznak nadpsuć, bez uszkodzeń mechanicznych, bez oznak chorób, pleśni, czyste bez pozostałości środków chemicznych ochrony roślin, waga 150</w:t>
            </w:r>
            <w:r>
              <w:rPr>
                <w:rFonts w:eastAsia="Lucida Sans Unicode" w:cs="Arial" w:ascii="Arial" w:hAnsi="Arial"/>
                <w:color w:val="000000"/>
                <w:sz w:val="18"/>
                <w:szCs w:val="18"/>
                <w:lang w:val="pl-PL"/>
              </w:rPr>
              <w:t>÷</w:t>
            </w:r>
            <w:r>
              <w:rPr>
                <w:rFonts w:eastAsia="Lucida Sans Unicode" w:cs="Arial" w:ascii="Arial" w:hAnsi="Arial"/>
                <w:color w:val="000000"/>
                <w:sz w:val="18"/>
                <w:szCs w:val="18"/>
                <w:lang w:val="pl-PL"/>
              </w:rPr>
              <w:t>170 g/1 szt.</w:t>
            </w:r>
            <w:r>
              <w:rPr>
                <w:rFonts w:eastAsia="Lucida Sans Unicode" w:cs="Arial" w:ascii="Arial" w:hAnsi="Arial"/>
                <w:color w:val="000000"/>
                <w:sz w:val="20"/>
                <w:szCs w:val="20"/>
                <w:lang w:val="pl-PL"/>
              </w:rPr>
              <w:t xml:space="preserve"> Pakowane w skrzynki do 15 kg.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kg 95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/>
              </w:rPr>
              <w:t>Razem wartość netto / cena brutto :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/>
              </w:rPr>
              <w:t>(suma pozycji kol. 5 / suma pozycji kol.8)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  <w:t>xxxxxxxx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  <w:t>xxxxxxxx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pl-PL"/>
              </w:rPr>
              <w:t xml:space="preserve"> </w:t>
            </w:r>
          </w:p>
          <w:p>
            <w:pPr>
              <w:pStyle w:val="Zawartotabeli"/>
              <w:snapToGrid w:val="false"/>
              <w:jc w:val="lef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  <w:t>xxxxxxxxx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pl-PL"/>
              </w:rPr>
              <w:t>x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pl-PL"/>
              </w:rPr>
              <w:t xml:space="preserve"> 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  <w:t>xxxxxxxxxx</w:t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UWAGA 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Formularz wypełnić (wyliczyć) i podsumować z dokładnością do dwóch miejsc po przecinku. Wypełnione i wyliczone muszą być wszystkie pozycje asortymentowe, we wszystkich kolumnach formularza. Kolumnę Nr.5 i Nr.8 Wykonawca winien podsumować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left"/>
        <w:rPr/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Ceny jednostkowe poszczególnych asortymentów podać dla wielkości jednostek określonych w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kol. Nr 3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dla asortymentu określonego w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kol. Nr 2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Dostawy poszczególnych asortymentów winny odbywać się w opakowaniach, określonych w kol.Nr 2</w:t>
      </w:r>
    </w:p>
    <w:p>
      <w:pPr>
        <w:pStyle w:val="Normal"/>
        <w:numPr>
          <w:ilvl w:val="0"/>
          <w:numId w:val="2"/>
        </w:numPr>
        <w:rPr>
          <w:rFonts w:ascii="Arial" w:hAnsi="Arial" w:eastAsia="Arial" w:cs="Arial"/>
          <w:color w:val="000000"/>
          <w:sz w:val="22"/>
          <w:szCs w:val="22"/>
          <w:lang w:val="pl-PL"/>
        </w:rPr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>Ceny  netto za jednostkę poszczególnych asortymentów, określone przez Wykonawcę w kol. Nr.4, muszą być o wartości dodatniej (większej od zera), i nie  mogą wzrosnąć w okresie obowiązywania umowy.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left"/>
        <w:rPr>
          <w:rFonts w:ascii="Arial" w:hAnsi="Arial" w:eastAsia="Arial" w:cs="Arial"/>
          <w:color w:val="000000"/>
          <w:sz w:val="22"/>
          <w:szCs w:val="22"/>
          <w:lang w:val="pl-PL"/>
        </w:rPr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left"/>
        <w:rPr>
          <w:rFonts w:ascii="Arial" w:hAnsi="Arial" w:eastAsia="Arial" w:cs="Arial"/>
          <w:color w:val="000000"/>
          <w:sz w:val="22"/>
          <w:szCs w:val="22"/>
          <w:lang w:val="pl-PL"/>
        </w:rPr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left"/>
        <w:rPr>
          <w:rFonts w:ascii="Arial" w:hAnsi="Arial" w:eastAsia="Arial" w:cs="Arial"/>
          <w:color w:val="000000"/>
          <w:sz w:val="22"/>
          <w:szCs w:val="22"/>
          <w:lang w:val="pl-PL"/>
        </w:rPr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left"/>
        <w:rPr/>
      </w:pPr>
      <w:r>
        <w:rPr>
          <w:rFonts w:eastAsia="Times New Roman" w:cs="Times New Roman"/>
          <w:color w:val="000000"/>
          <w:sz w:val="22"/>
          <w:szCs w:val="22"/>
          <w:lang w:val="pl-PL"/>
        </w:rPr>
        <w:t xml:space="preserve"> </w:t>
      </w:r>
      <w:r>
        <w:rPr>
          <w:color w:val="000000"/>
          <w:sz w:val="22"/>
          <w:szCs w:val="22"/>
          <w:lang w:val="pl-PL"/>
        </w:rPr>
        <w:t xml:space="preserve">............................... </w:t>
      </w:r>
      <w:r>
        <w:rPr>
          <w:rFonts w:cs="Arial" w:ascii="Arial" w:hAnsi="Arial"/>
          <w:color w:val="000000"/>
          <w:sz w:val="22"/>
          <w:szCs w:val="22"/>
          <w:lang w:val="pl-PL"/>
        </w:rPr>
        <w:t>dnia</w:t>
      </w:r>
      <w:r>
        <w:rPr>
          <w:color w:val="000000"/>
          <w:sz w:val="22"/>
          <w:szCs w:val="22"/>
          <w:lang w:val="pl-PL"/>
        </w:rPr>
        <w:t xml:space="preserve"> .................................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left"/>
        <w:rPr/>
      </w:pPr>
      <w:r>
        <w:rPr>
          <w:rFonts w:eastAsia="Arial" w:cs="Arial" w:ascii="Arial" w:hAnsi="Arial"/>
          <w:color w:val="000000"/>
          <w:sz w:val="16"/>
          <w:szCs w:val="16"/>
          <w:lang w:val="pl-PL"/>
        </w:rPr>
        <w:t xml:space="preserve">        </w:t>
      </w:r>
      <w:r>
        <w:rPr>
          <w:rFonts w:eastAsia="Arial" w:cs="Arial" w:ascii="Arial" w:hAnsi="Arial"/>
          <w:color w:val="000000"/>
          <w:sz w:val="16"/>
          <w:szCs w:val="16"/>
          <w:lang w:val="pl-PL"/>
        </w:rPr>
        <w:t>(Miejscowość)                                      (data)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                                                                                           …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>............…..........…………</w:t>
      </w:r>
      <w:r>
        <w:rPr>
          <w:rFonts w:cs="Arial" w:ascii="Arial" w:hAnsi="Arial"/>
          <w:color w:val="000000"/>
          <w:sz w:val="22"/>
          <w:szCs w:val="22"/>
          <w:lang w:val="pl-PL"/>
        </w:rPr>
        <w:t>...............................................................................</w:t>
      </w:r>
    </w:p>
    <w:p>
      <w:pPr>
        <w:pStyle w:val="Normal"/>
        <w:tabs>
          <w:tab w:val="clear" w:pos="709"/>
          <w:tab w:val="left" w:pos="4968" w:leader="none"/>
        </w:tabs>
        <w:spacing w:lineRule="auto" w:line="276"/>
        <w:ind w:left="4248" w:right="0" w:hanging="0"/>
        <w:jc w:val="both"/>
        <w:rPr/>
      </w:pPr>
      <w:r>
        <w:rPr>
          <w:rFonts w:eastAsia="Arial" w:cs="Arial" w:ascii="Arial" w:hAnsi="Arial"/>
          <w:color w:val="000000"/>
          <w:sz w:val="18"/>
          <w:szCs w:val="18"/>
          <w:lang w:val="pl-PL"/>
        </w:rPr>
        <w:t xml:space="preserve">                                          </w:t>
      </w:r>
      <w:r>
        <w:rPr>
          <w:rFonts w:eastAsia="Arial" w:cs="Arial" w:ascii="Arial" w:hAnsi="Arial"/>
          <w:color w:val="000000"/>
          <w:sz w:val="18"/>
          <w:szCs w:val="18"/>
          <w:lang w:val="pl-PL"/>
        </w:rPr>
        <w:t xml:space="preserve">pieczęć/pieczęcie, </w:t>
      </w:r>
      <w:r>
        <w:rPr>
          <w:rFonts w:cs="Arial" w:ascii="Arial" w:hAnsi="Arial"/>
          <w:color w:val="000000"/>
          <w:sz w:val="18"/>
          <w:szCs w:val="18"/>
          <w:lang w:val="pl-PL"/>
        </w:rPr>
        <w:t>podpis/-y osoby/osób upoważnionych do reprezentowania Wykonawcy</w:t>
      </w:r>
    </w:p>
    <w:sectPr>
      <w:type w:val="nextPage"/>
      <w:pgSz w:orient="landscape" w:w="16838" w:h="11906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1"/>
    <w:family w:val="auto"/>
    <w:pitch w:val="default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  <w:font w:name="Arial">
    <w:charset w:val="8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  <w:lang w:val="pl-PL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  <w:lang w:val="pl-PL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  <w:lang w:val="pl-PL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  <w:lang w:val="pl-PL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  <w:lang w:val="pl-PL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  <w:lang w:val="pl-PL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  <w:lang w:val="pl-PL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  <w:lang w:val="pl-PL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  <w:lang w:val="pl-P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Arial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eastAsia="en-US" w:bidi="en-US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  <w:lang w:val="pl-PL"/>
    </w:rPr>
  </w:style>
  <w:style w:type="character" w:styleId="WW8Num2z0">
    <w:name w:val="WW8Num2z0"/>
    <w:qFormat/>
    <w:rPr>
      <w:rFonts w:cs="Arial"/>
      <w:lang w:val="pl-P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Domylnytekst">
    <w:name w:val="Domylny tekst"/>
    <w:basedOn w:val="Normal"/>
    <w:qFormat/>
    <w:pPr/>
    <w:rPr>
      <w:sz w:val="24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artek">
    <w:name w:val="Bartek"/>
    <w:basedOn w:val="Normal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6-11-16T12:56:00Z</cp:lastPrinted>
  <dcterms:modified xsi:type="dcterms:W3CDTF">2018-12-04T08:29:14Z</dcterms:modified>
  <cp:revision>26</cp:revision>
  <dc:subject/>
  <dc:title/>
</cp:coreProperties>
</file>